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48"/>
          <w:szCs w:val="48"/>
        </w:rPr>
        <w:t>WinCoder 3.0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zahl möglicher Kombinationen der Entschlüsselung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e Anzahl der möglichen Variationen für ein Zeichen beträgt laut ASCII-Code 255 (NULL-Byte darf nicht enthalten sein). Die Kombinationsmöglichkeiten potenzieren sich mit der Anzahl der möglichen Stellen des Codes. Dieses Ergebnis muß nun noch mit der möglichen Schlüsseltiefe multipliziert werd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raus ergibt sich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[Kombinationen]     =     [Anz. Zustände (ASCII)]</w:t>
      </w:r>
      <w:r>
        <w:rPr>
          <w:b/>
          <w:bCs/>
          <w:position w:val="16"/>
          <w:sz w:val="16"/>
          <w:szCs w:val="16"/>
        </w:rPr>
        <w:t xml:space="preserve"> </w:t>
      </w:r>
      <w:r>
        <w:rPr>
          <w:position w:val="16"/>
          <w:sz w:val="18"/>
          <w:szCs w:val="18"/>
        </w:rPr>
        <w:t>[Anz. Stellen]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   *     [Schlüsseltiefe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[Kombinationen]     =     255</w:t>
      </w:r>
      <w:r>
        <w:rPr>
          <w:position w:val="16"/>
          <w:sz w:val="18"/>
          <w:szCs w:val="18"/>
        </w:rPr>
        <w:t xml:space="preserve"> (2^32)</w:t>
      </w:r>
      <w:r>
        <w:rPr>
          <w:sz w:val="26"/>
          <w:szCs w:val="26"/>
        </w:rPr>
        <w:t xml:space="preserve">     *     (2^3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rglichen werden kann dies mit einem Aktenkoffer mit Kombinationsschloß. Die einzelnen Rädchen können jedoch statt der üblichen 0 - 9 Zustände, 255 verschiedene annehmen. Darüberhinaus handelt es sich nicht um 3 sondern um 2³² Rädchen. Die Schlüsseltiefe wirkt sich nun aus, als hätte der Koffer zudem noch 2³² dieser Schlösse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 P. Kessler</w:t>
      <w:tab/>
      <w:tab/>
      <w:t>TA2b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1:33:00Z</dcterms:created>
  <dc:creator>strange</dc:creator>
  <dc:description/>
  <dc:language>en-US</dc:language>
  <cp:lastModifiedBy>strange</cp:lastModifiedBy>
  <cp:lastPrinted>1998-02-14T12:51:00Z</cp:lastPrinted>
  <dcterms:modified xsi:type="dcterms:W3CDTF">1998-02-14T11:51:00Z</dcterms:modified>
  <cp:revision>3</cp:revision>
  <dc:subject/>
  <dc:title>WinCoder 3</dc:title>
</cp:coreProperties>
</file>